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</w:rPr>
      </w:pPr>
      <w:r>
        <w:rPr>
          <w:b/>
          <w:spacing w:val="80"/>
          <w:sz w:val="3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12.</w:t>
            </w:r>
            <w:r>
              <w:rPr>
                <w:sz w:val="28"/>
                <w:szCs w:val="28"/>
              </w:rPr>
              <w:t>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82/0/3-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 xml:space="preserve">Про результати роботи щодо надання </w:t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>Компенсації за пошкоджені об’єкти нерухомого</w:t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>майна внаслідок бойових дій, терористичних</w:t>
      </w:r>
    </w:p>
    <w:p>
      <w:pPr>
        <w:pStyle w:val="31"/>
        <w:ind w:left="0" w:hanging="0"/>
        <w:rPr>
          <w:szCs w:val="28"/>
          <w:lang w:val="ru-RU"/>
        </w:rPr>
      </w:pPr>
      <w:r>
        <w:rPr>
          <w:szCs w:val="28"/>
        </w:rPr>
        <w:t>актів,</w:t>
      </w:r>
      <w:r>
        <w:rPr>
          <w:szCs w:val="28"/>
          <w:lang w:val="ru-RU"/>
        </w:rPr>
        <w:t xml:space="preserve"> </w:t>
      </w:r>
      <w:r>
        <w:rPr>
          <w:szCs w:val="28"/>
        </w:rPr>
        <w:t>диверсій, спричинених збройною</w:t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>агресією Російської Федерації прот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08"/>
        <w:jc w:val="both"/>
        <w:rPr>
          <w:szCs w:val="28"/>
        </w:rPr>
      </w:pPr>
      <w:r>
        <w:rPr>
          <w:sz w:val="26"/>
          <w:szCs w:val="26"/>
        </w:rPr>
        <w:t>З метою забезпечення реалізації державної політики з питань надання</w:t>
      </w:r>
      <w:r>
        <w:rPr>
          <w:bCs/>
          <w:szCs w:val="28"/>
          <w:shd w:fill="FFFFFF" w:val="clear"/>
        </w:rPr>
        <w:t xml:space="preserve"> компенсації за пошкодження та знищення окремих категорій об’єктів нерухомого майна внаслідок бойових дій, терористичних актів, диверсій, спричинених збройною агресією Російської Федерації проти України з використанням електронної публічної послуги «єВідновлення» (зі змінами), рішенням виконавчого комітету Павлоградської міської ради від 19.05.2023 №428 було створено міську Комісію з розгляду питань щодо надання компенсації за пошкоджені об’єкти нерухомого майна внаслідок бойових дій</w:t>
      </w:r>
      <w:r>
        <w:rPr>
          <w:szCs w:val="28"/>
        </w:rPr>
        <w:t xml:space="preserve"> </w:t>
      </w:r>
      <w:r>
        <w:rPr>
          <w:bCs/>
          <w:szCs w:val="28"/>
          <w:shd w:fill="FFFFFF" w:val="clear"/>
        </w:rPr>
        <w:t xml:space="preserve">терористичних актів, диверсій, спричинених збройною агресією Російської Федерації проти України (далі – Комісія).  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Перша заява від жителів міста Павлограда була зареєстрована у РПЗМ 10.05.2023 року. Перше засідання Комісії було проведено 24 травня 2023 року. </w:t>
      </w:r>
      <w:r>
        <w:rPr>
          <w:rStyle w:val="Gd"/>
          <w:szCs w:val="28"/>
        </w:rPr>
        <w:t>Перші виплати заявники отримали вже у липні 2023 року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ас роботи Комісії склад її змінювався відповідно до вимог чинного законодавства, а саме – до складу Комісії введено представників громадських організацій для прозорості робот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ім того, було налагоджено комунікацію з ДОВІДКА МВС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</w:rPr>
        <w:t xml:space="preserve"> для отримання Витягу про несудимість заявникам, які або довго не можуть отримати Витяг або мають кнопкові телефо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час роботи Реєстру пошкодженого та знищеного майна (далі – РПЗМ) від постраждалих мешканців міста Павлоград надійшло 2335 заяв на отримання компенсації за пошкоджене майно. Всього було пошкоджено 94 багатоповерхових житлових будинки та 72 приватних житлових будин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01.2025 по 23.12.2025 на отримання компенсації за пошкоджене майно внаслідок ракетного удару, шахедної атаки по місту від жителів до РПЗМ надійшло 1169 заяв, у т.ч. від власників квартир – 1082, приватних будинків – 77, житлових будинків садибного типу –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1169 заяв, що надійшли до РПЗМ, 62-ти було відмовлено в наданні компенсації. Причини відмови – згідно вимог постанови КМУ 381 – надійшла заява від заявника на відмову від компенсації, пошкодження були самостійно відновлені заявниками, співвласники не надали згоди на подання заяви, а також – не підтвердження пошкодження внаслідок ракетної атаки тощ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01.01.2025 по 23.12.2025 було нараховано компенсації на суму 47'886'534,67</w:t>
      </w:r>
      <w:r>
        <w:rPr>
          <w:sz w:val="28"/>
          <w:szCs w:val="28"/>
          <w:lang w:val="uk-UA" w:eastAsia="ru-RU"/>
        </w:rPr>
        <w:t xml:space="preserve"> грн. </w:t>
      </w:r>
      <w:r>
        <w:rPr>
          <w:sz w:val="28"/>
          <w:szCs w:val="28"/>
          <w:lang w:val="uk-UA"/>
        </w:rPr>
        <w:t xml:space="preserve">Всього за період роботи міської Комісії (з 2023 року) станом на 23.12.2025 року, жителям міста, майно яких постраждало внаслідок ракетного удару, шахедної атаки по місту, всього нараховано компенсації на суму </w:t>
      </w:r>
      <w:r>
        <w:rPr>
          <w:sz w:val="28"/>
          <w:szCs w:val="28"/>
          <w:lang w:val="uk-UA" w:eastAsia="ru-RU"/>
        </w:rPr>
        <w:t xml:space="preserve">106'521'842,98 грн. </w:t>
      </w:r>
      <w:r>
        <w:rPr>
          <w:sz w:val="28"/>
          <w:szCs w:val="28"/>
        </w:rPr>
        <w:t>Проведено фінальну та проміжну верифікацію 600 заявникам (цільове використання отриманих коштів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сі постраждалі від ракетних обстрілів мають зареєстроване майно в Державному реєстрі речових прав і тому не мають змогу подати заяву в Дію на виплату компенсації за пошкоджене майно. Тому Комісією </w:t>
      </w:r>
      <w:r>
        <w:rPr>
          <w:rFonts w:cs="Times New Roman" w:ascii="Times New Roman" w:hAnsi="Times New Roman"/>
          <w:sz w:val="28"/>
          <w:szCs w:val="28"/>
          <w:lang w:eastAsia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метою забезпечення ефективної координації гуманітарної допомоги, підтримки соціально вразливих категорій населення та реагування на актуальні потреби громади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лагоджено співпрацю із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лагодійними фондами та гуманітарними організаціями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ном на теперішній час співпраця здійснюється з такими організаціями та платформами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уманітарна платформа «Сідар»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DRC (Danish Refugee Council / Данська рада у справах біженців)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жнародн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іт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рятунк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(International Rescue Committee, IRC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Міжнародний благодійний фонд «Карітас України»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OCHA (Управління ООН з координації гуманітарних питань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жнародна гуманітарна організація ACTED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лагодійна організаці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іангл Женерасьон Юманітер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лагодійна Організація "Благодійний Фонд" Янголи Спасіння"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півпраця здійснюється відповідно до вимог чинного законодавства України на підставі меморандумів, угод про співпрацю, листів про наміри та інших документів та передбачає надання гуманітарної, фінансової, матеріально-технічної допомоги, а також реалізацію спільних гуманітарних і соціальних проєкт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Керуючись статтею 40 Закону України «Про місцеве самоврядування в Україні», Законами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компенсацію за пошкодження та знищення окремих категорій об’єктів нерухомого майна внаслідок бойових дій, терористичних актів, диверсій, спричинених збройною агресією Російської Федерації проти України,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правовий режим воєнного стану</w:t>
      </w:r>
      <w:r>
        <w:rPr>
          <w:sz w:val="28"/>
          <w:szCs w:val="28"/>
          <w:lang w:val="uk-UA"/>
        </w:rPr>
        <w:t>», постановою Кабінету Міністрів України від 21.04.2023 №381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надання компенсації для відновлення окремих категорій об’єктів нерухомого майна, пошкоджених внаслідок бойових дій, терористичних актів, диверсій, спричинених збройною агресією Російської Федерації, з використанням електронної публічної послуги «єВідновлення» (зі змінами),</w:t>
      </w:r>
      <w:r>
        <w:rPr>
          <w:color w:val="000000"/>
          <w:sz w:val="26"/>
          <w:szCs w:val="26"/>
          <w:lang w:val="uk-UA"/>
        </w:rPr>
        <w:t xml:space="preserve"> виконавчий комітет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1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Інформацію </w:t>
      </w:r>
      <w:r>
        <w:rPr>
          <w:szCs w:val="28"/>
        </w:rPr>
        <w:t xml:space="preserve">про результати роботи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 </w:t>
      </w:r>
      <w:r>
        <w:rPr>
          <w:color w:val="000000"/>
          <w:sz w:val="26"/>
          <w:szCs w:val="26"/>
        </w:rPr>
        <w:t>взяти до відома.</w:t>
      </w:r>
    </w:p>
    <w:p>
      <w:pPr>
        <w:pStyle w:val="TextBody"/>
        <w:tabs>
          <w:tab w:val="clear" w:pos="708"/>
          <w:tab w:val="left" w:pos="1211" w:leader="none"/>
        </w:tabs>
        <w:ind w:right="-1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ділу з економічних питань виконавчого комітету Павлоградськ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ської ради продовжити роботу Комісії </w:t>
      </w:r>
      <w:r>
        <w:rPr>
          <w:bCs/>
          <w:sz w:val="28"/>
          <w:szCs w:val="28"/>
          <w:shd w:fill="FFFFFF" w:val="clear"/>
          <w:lang w:val="uk-UA"/>
        </w:rPr>
        <w:t>з розгляду питань щодо надання компенсації за пошкоджені об’єкти нерухомого майна внаслідок бойових дій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терористичних актів, диверсій, спричинених збройною агресією </w:t>
      </w:r>
      <w:r>
        <w:rPr>
          <w:bCs/>
          <w:sz w:val="28"/>
          <w:szCs w:val="28"/>
          <w:shd w:fill="FFFFFF" w:val="clear"/>
        </w:rPr>
        <w:t>Російської Федерації проти України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rPr>
          <w:sz w:val="26"/>
          <w:szCs w:val="26"/>
          <w:lang w:val="uk-UA" w:eastAsia="uk-UA" w:bidi="uk-UA"/>
        </w:rPr>
      </w:pP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 xml:space="preserve">Координацію роботи щодо виконання даного рішення покласти на відділ з економічних питань виконавчого комітету Павлоградської міської ради (Штонда), контроль – на заступника міського голови з питань діяльності виконавчих органів ради Пацко С.Г. </w:t>
      </w:r>
    </w:p>
    <w:p>
      <w:pPr>
        <w:pStyle w:val="Normal"/>
        <w:ind w:firstLine="708"/>
        <w:jc w:val="both"/>
        <w:rPr>
          <w:sz w:val="26"/>
          <w:szCs w:val="28"/>
          <w:lang w:val="uk-UA" w:eastAsia="uk-UA" w:bidi="uk-UA"/>
        </w:rPr>
      </w:pPr>
      <w:r>
        <w:rPr>
          <w:sz w:val="26"/>
          <w:szCs w:val="28"/>
          <w:lang w:val="uk-UA" w:eastAsia="uk-UA" w:bidi="uk-UA"/>
        </w:rPr>
      </w:r>
    </w:p>
    <w:p>
      <w:pPr>
        <w:pStyle w:val="31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</w:r>
    </w:p>
    <w:p>
      <w:pPr>
        <w:pStyle w:val="31"/>
        <w:ind w:left="0" w:hanging="0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Gd">
    <w:name w:val="gd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19pt">
    <w:name w:val="Основной текст (11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1" w:before="300" w:after="0"/>
      <w:ind w:hanging="9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4:08:00Z</dcterms:created>
  <dc:creator>Пользователь</dc:creator>
  <dc:description/>
  <cp:keywords/>
  <dc:language>en-US</dc:language>
  <cp:lastModifiedBy>Олена Сошникова</cp:lastModifiedBy>
  <cp:lastPrinted>2025-12-23T15:29:00Z</cp:lastPrinted>
  <dcterms:modified xsi:type="dcterms:W3CDTF">2025-12-30T09:19:00Z</dcterms:modified>
  <cp:revision>5</cp:revision>
  <dc:subject/>
  <dc:title>ПРОЕКТ</dc:title>
</cp:coreProperties>
</file>